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xml:space="preserve">Murder Myster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he Smith’s were having their annual Family Reunion at Mermaid Lake. Sisters, Margaret and Judy remember the days when their parents threw family reunions, so they thought it was their time to throw the annual bash.  Throughout the day the relatives were doing a bunch of different activities all around the Lake. Some were fishing, while others were playing horseshoes or sand volleyball. One group of relatives said they were going off to hit some golf balls. At the end of the event, everyone started to worry because they never returned. Everyone started to canvas the area, but they did not find any persons. They did find in the dumpster a broken 7 iron that had been bent and had a large amount of blood. Other than all family members present at the reunion, the only other suspects were the staff members of Mermaid Lake. The missing family members were Heather, Marc, Jeremy, Joy, and Mallory. A few weeks later a person who was looking for a shanked ball found a golf ball within the woods that seemed to be spotted with blood. That ball was turned into authorities. Fall turned to winter and turned to spring.  It wasn’t until Mermaid Lake decided to retrieve all of the golf balls found at the bottom of the lake when they discovered human skeletal remains. They immediately realized that the remains were probably that of the five family members. Anthropologists took the bones and organized them to each person. They quickly discovered that only four sets of bones were discovered. One family member was still missing.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Each of the workers claims to have an alibi. Walter said that he was in the infirmary dealing with a cut he got when he tried to open a jar of pickles. Vicky said that she was giving a private lesson. Brody claimed he was valeting cars for his entire shift. He yelled, “Ask the crazy woman driver who backed up into me when I was going to help her get of her Cadillac!!” Matt was driving the ball vehicle that sucks up all the driving range balls, to prove his alibi he had the officer feel his head where there was a big bump due to being plunked in the head when he was exiting the vehicle. Rachel said she was tanning/life guarding. She actually showed the cut on the arm she received when she tried to save a young girl in the water. The girl bit her when she was dragging her out of the wat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 are going to use several different lab techniques to determine what you believe happened and use the results of these labs to solve the mystery. Your results will help convict the person you believe responsible. Without evidence, you do not have a c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Each lab in this series will help with one aspect of the mystery, whether it is motive, identification of bodies, ruling out suspects, etc. No one lab will solve he entire project. You will need to use all clues to help piece what really happened toget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one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four sets of bones recovered are to be analyzed and matched with the family members that were killed. The following stats of the relatives have been given by each person’s parent and/or spouse.</w:t>
      </w:r>
    </w:p>
    <w:p>
      <w:pPr>
        <w:pStyle w:val="Normal"/>
        <w:rPr>
          <w:rFonts w:ascii="Cambria" w:hAnsi="Cambria" w:cs="Cambria"/>
        </w:rPr>
      </w:pPr>
      <w:r>
        <w:rPr>
          <w:rFonts w:cs="Cambria" w:ascii="Cambria" w:hAnsi="Cambria"/>
        </w:rPr>
      </w:r>
    </w:p>
    <w:p>
      <w:pPr>
        <w:pStyle w:val="Normal"/>
        <w:rPr/>
      </w:pPr>
      <w:r>
        <w:rPr>
          <w:rFonts w:cs="Cambria" w:ascii="Cambria" w:hAnsi="Cambria"/>
        </w:rPr>
        <w:t>Marc – Asian, 5’6”, 21 years of age</w:t>
      </w:r>
    </w:p>
    <w:p>
      <w:pPr>
        <w:pStyle w:val="Normal"/>
        <w:rPr>
          <w:rFonts w:ascii="Cambria" w:hAnsi="Cambria" w:cs="Cambria"/>
        </w:rPr>
      </w:pPr>
      <w:r>
        <w:rPr>
          <w:rFonts w:cs="Cambria" w:ascii="Cambria" w:hAnsi="Cambria"/>
        </w:rPr>
        <w:t>Joy – Asian, 5’0”, 35 years old</w:t>
      </w:r>
    </w:p>
    <w:p>
      <w:pPr>
        <w:pStyle w:val="Normal"/>
        <w:rPr/>
      </w:pPr>
      <w:r>
        <w:rPr>
          <w:rFonts w:cs="Cambria" w:ascii="Cambria" w:hAnsi="Cambria"/>
        </w:rPr>
        <w:t>Henry – White, 6’1”, 17 years old</w:t>
      </w:r>
    </w:p>
    <w:p>
      <w:pPr>
        <w:pStyle w:val="Normal"/>
        <w:rPr>
          <w:rFonts w:ascii="Cambria" w:hAnsi="Cambria" w:cs="Cambria"/>
        </w:rPr>
      </w:pPr>
      <w:r>
        <w:rPr>
          <w:rFonts w:cs="Cambria" w:ascii="Cambria" w:hAnsi="Cambria"/>
        </w:rPr>
        <w:t>Jeremy – White, 5’7”, 25 years old</w:t>
      </w:r>
    </w:p>
    <w:p>
      <w:pPr>
        <w:pStyle w:val="Normal"/>
        <w:rPr/>
      </w:pPr>
      <w:r>
        <w:rPr>
          <w:rFonts w:cs="Cambria" w:ascii="Cambria" w:hAnsi="Cambria"/>
        </w:rPr>
        <w:t>Heather – African American, 5’2”, 37 years ol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Blood Typing lab – First you are going to blood type the blood found on the 7 iron. The club was found packed within a large garbage bag. As police were going through the rest of the trash bag they found a band-aid. It has been logged as evidence and you are to blood type the band-aid as well.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Karyotyping – Police have discovered an abandoned body. Currently there are 4 missing persons in the Montgomery County system. Determine if this person is linked to our crime scene by comparing the bodies karyotype to the missing individuals. Included in your evidence are the chromosomes of the 3 open missing classes + all 5 of the original people in this case. You decide which ones need to be karyotyped. Each and every person that cannot be ruled out IMMEDIATEL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ermaid Lake Worke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 xml:space="preserve">1. Brody </w:t>
      </w:r>
    </w:p>
    <w:p>
      <w:pPr>
        <w:pStyle w:val="Normal"/>
        <w:rPr>
          <w:rFonts w:ascii="Cambria" w:hAnsi="Cambria" w:cs="Cambria"/>
        </w:rPr>
      </w:pPr>
      <w:r>
        <w:rPr>
          <w:rFonts w:cs="Cambria" w:ascii="Cambria" w:hAnsi="Cambria"/>
        </w:rPr>
        <w:tab/>
        <w:t>2. Matt</w:t>
      </w:r>
    </w:p>
    <w:p>
      <w:pPr>
        <w:pStyle w:val="Normal"/>
        <w:rPr>
          <w:rFonts w:ascii="Cambria" w:hAnsi="Cambria" w:cs="Cambria"/>
        </w:rPr>
      </w:pPr>
      <w:r>
        <w:rPr>
          <w:rFonts w:cs="Cambria" w:ascii="Cambria" w:hAnsi="Cambria"/>
        </w:rPr>
        <w:tab/>
        <w:t>3. Walter</w:t>
      </w:r>
    </w:p>
    <w:p>
      <w:pPr>
        <w:pStyle w:val="Normal"/>
        <w:rPr>
          <w:rFonts w:ascii="Cambria" w:hAnsi="Cambria" w:cs="Cambria"/>
        </w:rPr>
      </w:pPr>
      <w:r>
        <w:rPr>
          <w:rFonts w:cs="Cambria" w:ascii="Cambria" w:hAnsi="Cambria"/>
        </w:rPr>
        <w:tab/>
        <w:t>4. Vicky</w:t>
      </w:r>
    </w:p>
    <w:p>
      <w:pPr>
        <w:pStyle w:val="Normal"/>
        <w:rPr>
          <w:rFonts w:ascii="Cambria" w:hAnsi="Cambria" w:cs="Cambria"/>
        </w:rPr>
      </w:pPr>
      <w:r>
        <w:rPr>
          <w:rFonts w:cs="Cambria" w:ascii="Cambria" w:hAnsi="Cambria"/>
        </w:rPr>
        <w:tab/>
        <w:t>5. Rachel</w:t>
      </w:r>
    </w:p>
    <w:p>
      <w:pPr>
        <w:pStyle w:val="Normal"/>
        <w:rPr>
          <w:rFonts w:ascii="Cambria" w:hAnsi="Cambria" w:cs="Cambria"/>
        </w:rPr>
      </w:pPr>
      <w:r>
        <w:rPr>
          <w:rFonts w:cs="Cambria" w:ascii="Cambria" w:hAnsi="Cambria"/>
        </w:rPr>
      </w:r>
    </w:p>
    <w:p>
      <w:pPr>
        <w:pStyle w:val="Normal"/>
        <w:rPr/>
      </w:pPr>
      <w:r>
        <w:rPr>
          <w:rFonts w:cs="Cambria" w:ascii="Cambria" w:hAnsi="Cambria"/>
        </w:rPr>
        <w:t>Gel Electrophoresis -  The blood found on the 7-iron needs to be analyzed to help in your lab. A DNA sample from each of the missing family members has been provided. The samples were collected from personal belongings of the murdered/missing persons. Run the sample from the 7-iron against the blood of the family membe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Pedigree Analysis - Read the following segments about each of the family members to develop a family pedigree for the Smith family. Through family interviews, prosecutors have determined that some of the staff members have some connections which will help your cas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eather’s Stor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Heather had a very rough life growing up in West Philadelphia. She spent many nights hiding inside of her room because her mom and her mom’s boyfriend were constantly fighting. She vowed that she was going to do her best at school, so she can give herself the opportunity to leave the inner city and move to the suburbs where she can raise her own family.  She attended Penn State University where she met Alex. During her senior year she went home with Alex to meet his whole family. That is when he popped the question to marry him. She immediately said yes. She fell in love with her future parent in-laws, Tom and Judy. They owned a farm in Berks County with several horses and cows. At the wedding ceremony, Alex’s older sister, Emily was the maid of honor. Heather did not grow up with many friends or close relatives, so the wedding party was primarily Alex’s family. His little sister, Hanna served as the flower girl. Heather really wanted to have a child because she really enjoyed the feeling of being called “Aunt Heather”.   A year after they were married, Heather and Alex which they named Tara. Tara started to grow up very quickly. She had a very tough time making friends in school because many kids in the school were not used to seeing a mixed ethnicities within their classmates. Tara started seriously dating a boy named Brody. Heather is a little concerned because she thinks that Tara is too young to be serious with a boy. She and Tara had a fight because she told Tara that she is no longer able to see Brod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arc’s Stor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Marc turned 21 just 4 days ago. He went out with some of his buddies from high school to celebrate to a local establishment. Him and his buddies were pretty out of control because Marc was the final person to reach this milestone. While at the bar they ran into some former classmates from high school. Like they did in high school, Marc and his friends started to taunt and throw insults towards this group of kids. Marc and his friends never really grew out of that stage of insecurity around other people. They made themselves feel good by poking fun at others, especially when they were all together and they could all show off in front of each other. Even at one point Marc went over and “accidently” spilled his drink all over Matt. Matt just ignored Marc. He stood up and walked out of the restaurant. Marc needed to call his older sister, Erin to come pick him up at the end of the night. When they arrived home, his parents, Jon and Wendy were pretty upset with the condition that he was in. He came stumbling home and woke up his younger brother, Paul and his baby sister, Trish. His mother was so angry that she told him that he is not allowed to sleep at home tonight; he needs to walk the five blocks to his grandparents house to sleep. Wendy called her mom immediately and said that he was going to be walked down and to call her when he arrived. Twenty five minutes later Wendy’s mom, Margaret called and said her father, Pete was talking to him.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Jeremy’s Stor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Jeremy had a rough life, not because of the house he grew up in, but because since he was a little boy he could never do the things that many other young boys could do, like run around and play sports. He was constantly in and out of the hospital dealing with respiratory problems. Each morning he would have to wake up with either his mom, Janice, or his dad, Chris pounding on his chest to break up the built up mucus in his lungs. His sister, Samantha, was born without any of the problems that he was dealing with. This made his question, why him? He knew that his Nana Irene died from pneumonia, which was something that she always battled with. Jeremy wished that he met his Nana because she died at such a young age. From the stories that his father told him, he felt that he had a strong connection with his Nana. To add insult to injury, he just found out that his Aunt Lonni was just killed in her home. He knew that this upcoming family reunion would be tremendously difficult because her twin sister, Laura was going to be there and this would be the first time that he has seen her since the funeral. Jeremy was very close to them because on his dad’s side of the family there were no cousins since Lonni and Laura never got married. Jeremy had his suspicions about his Aunt Lonni. He remembers one day running into her outside of the Olive Garden in tears. Shortly thereafter a man came running out of the restaurant by himself, ran to his car, and peeled out the parking lot. Ironically, Jeremy recognized the guy at the family reunion. He was the manager of snack stand. His name was Wal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Joy’s Stor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Joy was born in China, but because of the one child run imposed upon the families she was given away secretly, so the family could bear another child in hopes of having a boy. She was adopted into the Smith family when she was an infant. She does wonder what it would be like to know her family but she is content with her sisters in the U.S, Janice and Jamie. The three of them grew up playing sports together. Joy was quite the avid golfer and will quite regularly score in the upper 70’s on an 18-hole golf course. While taking lessons at Mermaid Lake, she grew to like her instructor Wesley. He was the local professional and he helped fix her slice. About two years ago, they had a child, Michelle, who they are training to be the first woman to win a PGA tour event. Joy hopes that if that happens they could use the money to repay Joy’s adoptive parents Fran and Gerald for all the things that they provided to Joy throughout their life. Michelle’s godparents were her Aunt Jamie and Uncle Bill, Jamie’s husband. Joy always said that she wanted Michelle to go with Jamie and Bill if anything happened because they were unable to conceive and her other sister, Janice already had two children: Jeremy and Samantha. Additionally, Joy really liked Bill’s parents, Pete and Margaret. She saw how they treated their own grandchildren, so she knew they would be in good hands. Michelle came home one day from her golf lessons and said that Vicky, her golf coach, touched her inappropriately. Joy canceled all of Michelle’s future lessons and on the day of the reunion Joy was going to speak to Vicky about this issu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enry’s Stor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Henry had an older brother Kyle. Henry looked up to him quite often, but was never as good at the things that came naturally to his brother. His mom, Emily would always have pep talks with Henry saying that he should not always try the same things that Kyle did, because they were two different people. She encouraged him to branch out and find his niche. Henry’s dad, Jason made it blatantly obvious that he connected more with Kyle because of his abilities.  Henry was very tall and lanky. His fingers were very slender and longer than the average hand. Henry’s parents had to take him to the doctor’s office regularly because when he was younger the doctors noticed an abnormal heart murmur, so they always were conscious of his heart health. Because of his stature, Henry gets picked on at school. Only two days ago, a girl named Rachel asked him to the Junior Prom. Rachel was a very pretty girl and one of the most popular girls in school. Henry was very excited, so when he immediately said yes. She laughed in his face and said, “Do you really think that I would ask YOU to prom!?!?!” Henry was soo embarrassed and mad that he went home and devised a plan to get back at her. He created a fake screen name and told Rachel that it was Collin, her ex-boyfriend that she still had a crush on. Henry fooled her into believing that he wanted to take her back and go to the prom with him. Henry then printed out the conversation and passed it around school the next day. Rachel found out when she went to talk to Collin and he told her to stop stalking him. Rachel was furiou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dentify the disorder that Jeremy suffers from. In paragraph form, explain the disorder including:</w:t>
      </w:r>
    </w:p>
    <w:p>
      <w:pPr>
        <w:pStyle w:val="Normal"/>
        <w:rPr>
          <w:rFonts w:ascii="Cambria" w:hAnsi="Cambria" w:cs="Cambria"/>
        </w:rPr>
      </w:pPr>
      <w:r>
        <w:rPr>
          <w:rFonts w:cs="Cambria" w:ascii="Cambria" w:hAnsi="Cambria"/>
        </w:rPr>
        <w:tab/>
        <w:t>1.) Cause</w:t>
      </w:r>
    </w:p>
    <w:p>
      <w:pPr>
        <w:pStyle w:val="Normal"/>
        <w:rPr>
          <w:rFonts w:ascii="Cambria" w:hAnsi="Cambria" w:cs="Cambria"/>
        </w:rPr>
      </w:pPr>
      <w:r>
        <w:rPr>
          <w:rFonts w:cs="Cambria" w:ascii="Cambria" w:hAnsi="Cambria"/>
        </w:rPr>
        <w:tab/>
        <w:t>2.) Inheritance pattern</w:t>
      </w:r>
    </w:p>
    <w:p>
      <w:pPr>
        <w:pStyle w:val="Normal"/>
        <w:rPr>
          <w:rFonts w:ascii="Cambria" w:hAnsi="Cambria" w:cs="Cambria"/>
        </w:rPr>
      </w:pPr>
      <w:r>
        <w:rPr>
          <w:rFonts w:cs="Cambria" w:ascii="Cambria" w:hAnsi="Cambria"/>
        </w:rPr>
        <w:tab/>
        <w:t>3.) Phenotype</w:t>
      </w:r>
    </w:p>
    <w:p>
      <w:pPr>
        <w:pStyle w:val="Normal"/>
        <w:rPr>
          <w:rFonts w:ascii="Cambria" w:hAnsi="Cambria" w:cs="Cambria"/>
        </w:rPr>
      </w:pPr>
      <w:r>
        <w:rPr>
          <w:rFonts w:cs="Cambria" w:ascii="Cambria" w:hAnsi="Cambria"/>
        </w:rPr>
        <w:tab/>
        <w:t>4.) Diagnosis</w:t>
      </w:r>
    </w:p>
    <w:p>
      <w:pPr>
        <w:pStyle w:val="Normal"/>
        <w:rPr>
          <w:rFonts w:ascii="Cambria" w:hAnsi="Cambria" w:cs="Cambria"/>
        </w:rPr>
      </w:pPr>
      <w:r>
        <w:rPr>
          <w:rFonts w:cs="Cambria" w:ascii="Cambria" w:hAnsi="Cambria"/>
        </w:rPr>
        <w:tab/>
        <w:t>5.) Treatme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enry suffers from Marfan’s syndrome. Complete the same type of paragraph as you did for Jerem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ere is what you need to hand in for EACH part:</w:t>
      </w:r>
    </w:p>
    <w:p>
      <w:pPr>
        <w:pStyle w:val="Normal"/>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t xml:space="preserve">1. ) A chart that has the skeleton number, race of individual, possible height, sex of the person, and possible age, and the identification of that skeleton with the person from the party. Attach all of the charts that you filled in during the bones lab. But the final chart should be a well organized summation of the evidence. </w:t>
      </w:r>
    </w:p>
    <w:p>
      <w:pPr>
        <w:pStyle w:val="Normal"/>
        <w:rPr>
          <w:rFonts w:ascii="Cambria" w:hAnsi="Cambria" w:cs="Cambria"/>
        </w:rPr>
      </w:pPr>
      <w:r>
        <w:rPr>
          <w:rFonts w:cs="Cambria" w:ascii="Cambria" w:hAnsi="Cambria"/>
        </w:rPr>
      </w:r>
    </w:p>
    <w:p>
      <w:pPr>
        <w:pStyle w:val="Normal"/>
        <w:ind w:firstLine="360"/>
        <w:rPr>
          <w:rFonts w:ascii="Cambria" w:hAnsi="Cambria" w:cs="Cambria"/>
        </w:rPr>
      </w:pPr>
      <w:r>
        <w:rPr>
          <w:rFonts w:cs="Cambria" w:ascii="Cambria" w:hAnsi="Cambria"/>
        </w:rPr>
        <w:t xml:space="preserve">2. ) You have been given the karyotypes of individuals that were at the </w:t>
      </w:r>
    </w:p>
    <w:p>
      <w:pPr>
        <w:pStyle w:val="Normal"/>
        <w:rPr>
          <w:rFonts w:ascii="Cambria" w:hAnsi="Cambria" w:cs="Cambria"/>
          <w:b/>
          <w:b/>
        </w:rPr>
      </w:pPr>
      <w:r>
        <w:rPr>
          <w:rFonts w:cs="Cambria" w:ascii="Cambria" w:hAnsi="Cambria"/>
        </w:rPr>
        <w:t xml:space="preserve">party. Refer to the evidence and you must complete a karyotype for any person of the same gender as the one collected from the evidence. </w:t>
      </w:r>
    </w:p>
    <w:p>
      <w:pPr>
        <w:pStyle w:val="Normal"/>
        <w:ind w:left="360" w:hanging="0"/>
        <w:rPr>
          <w:rFonts w:ascii="Cambria" w:hAnsi="Cambria" w:cs="Cambria"/>
          <w:b/>
          <w:b/>
        </w:rPr>
      </w:pPr>
      <w:r>
        <w:rPr>
          <w:rFonts w:cs="Cambria" w:ascii="Cambria" w:hAnsi="Cambria"/>
          <w:b/>
        </w:rPr>
      </w:r>
    </w:p>
    <w:p>
      <w:pPr>
        <w:pStyle w:val="Normal"/>
        <w:ind w:left="360" w:hanging="0"/>
        <w:rPr>
          <w:rFonts w:ascii="Cambria" w:hAnsi="Cambria" w:cs="Cambria"/>
        </w:rPr>
      </w:pPr>
      <w:r>
        <w:rPr>
          <w:rFonts w:cs="Cambria" w:ascii="Cambria" w:hAnsi="Cambria"/>
        </w:rPr>
        <w:t xml:space="preserve">3.) A clear chart that has a list of the names that you tested and the exact </w:t>
      </w:r>
    </w:p>
    <w:p>
      <w:pPr>
        <w:pStyle w:val="Normal"/>
        <w:ind w:left="720" w:hanging="0"/>
        <w:rPr>
          <w:rFonts w:ascii="Cambria" w:hAnsi="Cambria" w:cs="Cambria"/>
        </w:rPr>
      </w:pPr>
      <w:r>
        <w:rPr>
          <w:rFonts w:cs="Cambria" w:ascii="Cambria" w:hAnsi="Cambria"/>
        </w:rPr>
        <w:t xml:space="preserve">blood type that they must be.  </w:t>
      </w:r>
    </w:p>
    <w:p>
      <w:pPr>
        <w:pStyle w:val="Normal"/>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 xml:space="preserve">4.) A pedigree which is to be NEATLY drawn. It may take at least one rough draft pedigree before you get to redraw it for the neatness. I do not want to see eraser marks all over the pedigree. The pedigree is to be done with the correct symbols and notations. </w:t>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t>5.) A rough sketch (done on the computer) of the gel that you produced or an actual picture that you took with a camera or cell phone. The lanes should be clearly labeled with the individual whose DNA could be found in that well. Below the sketch, you are to determine which individuals you are able to rule out as being suspects of the crime.  You will be asked in your prosecution trial what gave you that conclusion. If you cannot answer this question, your entire evidence from gel electrophoresis will be thrown out.</w:t>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28:00Z</dcterms:created>
  <dc:creator>NPSD</dc:creator>
  <dc:description/>
  <cp:keywords/>
  <dc:language>en-US</dc:language>
  <cp:lastModifiedBy>NPSD</cp:lastModifiedBy>
  <cp:lastPrinted>2011-03-02T08:18:00Z</cp:lastPrinted>
  <dcterms:modified xsi:type="dcterms:W3CDTF">2012-02-10T12:50:00Z</dcterms:modified>
  <cp:revision>9</cp:revision>
  <dc:subject/>
  <dc:title>The Smith’s were having their annual Family Reunion at Mermaid Lake</dc:title>
</cp:coreProperties>
</file>